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I 6a – identifying the issues that led to dissatisfaction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469"/>
      </w:tblGrid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and Ru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at were England’s reasons for control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at is the Stamp Ac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at were England’s reasons for taxat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lonists were dissatisfied!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at is the Proclamation of 1763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y did the King issue the Proclamation of 1763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at was the Quartering Ac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Finally the colonies had enough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gland was expanding control over the American Colon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any colonists became dissatisfied and rebelliou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gland desired to remain a world pow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gland imposed taxes to raise revenue (money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mp A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lonists must buy stamps for all printed materi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hen: 176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hy? To pay for the cost of the French and Indian W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lonists threatened to tar and feather stamp commission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 help finance the French and Indian Wa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 help with the maintaining of English troops in the coloni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y resented power of colonial governors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hey did not like England’s strict control over colonial legislat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y did not want to pay taxes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xes angered the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y said Parliament could not tax them because they did not have representation!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law that said the colonists could not settle the Ohio Vall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y fought the F&amp;I war to win the Ohio Vall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lonists found this unfair (some wanted to move west)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 thought it would be too expensive to protect the colonists in the Ohio Valle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 settlers had already died there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itish soldiers must be given food and housing in the colonie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hen: 1765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ould you want to give food and housing to strangers?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y did not want to be taxed without having anything to say about it!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ey did not have representation in Parliament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u w:val="single"/>
        </w:rPr>
        <w:t xml:space="preserve">Summary:  </w:t>
      </w:r>
      <w:r>
        <w:rPr>
          <w:rFonts w:cs="Arial" w:ascii="Arial" w:hAnsi="Arial"/>
          <w:b/>
          <w:bCs/>
        </w:rPr>
        <w:t xml:space="preserve">Create a “Chain Reaction” Graphic Organizer that shows why the colonies became increasingly unhappy with the decisions made by England. </w:t>
      </w:r>
    </w:p>
    <w:p>
      <w:pPr>
        <w:pStyle w:val="Normal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October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6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07:00Z</dcterms:created>
  <dc:creator>NNPS</dc:creator>
  <dc:description/>
  <cp:keywords/>
  <dc:language>en-US</dc:language>
  <cp:lastModifiedBy>NNPS</cp:lastModifiedBy>
  <cp:lastPrinted>2007-10-16T09:31:00Z</cp:lastPrinted>
  <dcterms:modified xsi:type="dcterms:W3CDTF">2007-10-16T13:32:00Z</dcterms:modified>
  <cp:revision>1</cp:revision>
  <dc:subject/>
  <dc:title>Name:</dc:title>
</cp:coreProperties>
</file>